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50287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35195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82295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0324930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3583142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